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e zasedání obecního zastupitelstva obce Holubice        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9pt" to="451.5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Datum:</w:t>
      </w:r>
      <w:r>
        <w:rPr>
          <w:rFonts w:cs="Tahoma" w:ascii="Tahoma" w:hAnsi="Tahoma"/>
          <w:sz w:val="24"/>
          <w:szCs w:val="24"/>
        </w:rPr>
        <w:t xml:space="preserve">     25.10.20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  E.Ježková, J.Dalíková, Mgr. Mejzr, O.Šrámek, A.Šulc, Ing. Miller, J.Doubek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Omluveni:</w:t>
      </w:r>
      <w:r>
        <w:rPr>
          <w:rFonts w:cs="Tahoma" w:ascii="Tahoma" w:hAnsi="Tahoma"/>
          <w:sz w:val="24"/>
          <w:szCs w:val="24"/>
        </w:rPr>
        <w:t xml:space="preserve"> M. Šedivá, P. Pokorn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Hosté:</w:t>
      </w:r>
      <w:r>
        <w:rPr>
          <w:rFonts w:cs="Tahoma" w:ascii="Tahoma" w:hAnsi="Tahoma"/>
          <w:sz w:val="24"/>
          <w:szCs w:val="24"/>
        </w:rPr>
        <w:t xml:space="preserve">      B. Mára, T. Miller, J. Frenz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</w:r>
      <w:r>
        <w:rPr>
          <w:rFonts w:cs="Tahoma" w:ascii="Tahoma" w:hAnsi="Tahoma"/>
          <w:iCs/>
          <w:sz w:val="24"/>
          <w:szCs w:val="24"/>
        </w:rPr>
        <w:t xml:space="preserve">Zahájení a schválení programu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</w:r>
      <w:r>
        <w:rPr>
          <w:rFonts w:cs="Tahoma" w:ascii="Tahoma" w:hAnsi="Tahoma"/>
          <w:iCs/>
          <w:sz w:val="24"/>
          <w:szCs w:val="24"/>
        </w:rPr>
        <w:t>Ověřovatelé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Vyjádření k žádostem – p. Palas, pí. Vocíl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>Přestupková komis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>Těžba dřev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>Jednání se společností Highest Investment, a.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ební uzávě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naliz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ůzné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10) Závěr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Paní starostka uvítala zastupitele a hosty a byl projednán program jednání. Ten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věřovateli byli určeni p. Šrámek a p. Doub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K žádosti p. Palase – obec nemá námitek a obeznámí p. Palase písemně. Betonový sloup se obec zavazuje odstranit do léta 2006. Žádost pí. Vocílkové bude projednána na stavební komisi a prohlédne se místo, o které se jedná – zajistí p. Šul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241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Přestupková komise se bude řešit na příštím veřejném zasedání – neshoda zastupitelů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5) Informace p. ing. Millera a p. Doubka ohledně Erzu: v polovině listopadu je sjednána schůzka, kde se pokusí p. Votava připravit doklady o tom, co by se mělo v lese nyní vysadit nebo vyčistit. Pan Doubek bude dohlížet nad vykonáním veškerých prací. Po dohodě s p. Doubkem mají obyvatelé možnost samosběru za částku 200,- Kč/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) Při jednání se společností Highest Investment, a.s. došlo k částečné dohodě a bylo vyhotoveno písemné ujednání. V těchto intencích bude pokračováno na mimořádném zasedání OZ v úterý 1.11.2005. OZ šesti hlasy podpořilo tento postup. 1 se zdržel hlasování. Mgr. Mejzr zítra zjistí podrobnosti zasíťování a termín dodání jejich návrhu smlouv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7) OZ odsouhlasilo přípravu stavební uzávěry a přezkoumání stávajících stavebních rozhodnut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) Je řešen výběr dodavatele na kanalizaci, stavební povolení a výkaz výměr, aby stavba mohla začít do konce tohoto rok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) Různé: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cs="Tahoma" w:ascii="Tahoma" w:hAnsi="Tahoma"/>
          <w:sz w:val="24"/>
          <w:szCs w:val="24"/>
        </w:rPr>
        <w:t>Vyhodnocení nabídek na přestavbu bývalé Jednoty: člen zastupitelstva p. Šrámek otevřel obálky, kontrola dodavatele.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  <w:gridCol w:w="1439"/>
        <w:gridCol w:w="1596"/>
        <w:gridCol w:w="1533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 etap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 etap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lkem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 Pražská stavební, spol. s.r.o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rmálně splňuje podmínk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4.303,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923.809,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428.112,-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avební řemesla BZ, spol. s.r.o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rmálně splňuje podmínk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92.497,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851.981,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344.477,-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ruh Praha, a.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rmálně splňuje podmínk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97.940,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 872.170,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370.110,-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yhodnocení nabídek proběhne na stavební komisi dne 1.11.2005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) Zápis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a: </w:t>
      </w:r>
      <w:r>
        <w:rPr>
          <w:rFonts w:cs="Tahoma" w:ascii="Tahoma" w:hAnsi="Tahoma"/>
          <w:iCs/>
          <w:sz w:val="22"/>
          <w:szCs w:val="22"/>
        </w:rPr>
        <w:t>J.Dalí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J.Doubek, O.Šrám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8:45:00Z</dcterms:created>
  <dc:creator>TAC Most</dc:creator>
  <dc:description/>
  <dc:language>en-US</dc:language>
  <cp:lastModifiedBy>Lucinka</cp:lastModifiedBy>
  <dcterms:modified xsi:type="dcterms:W3CDTF">2005-10-31T19:18:00Z</dcterms:modified>
  <cp:revision>3</cp:revision>
  <dc:subject/>
  <dc:title>Zápis</dc:title>
</cp:coreProperties>
</file>